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oundation Read generalized example/tutorial for Fox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Paul Lee / Abri Technologies, Inc. 09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use this tutorial and the gener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or your own use and in your clients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disclaims any liabilities for use of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ms or instructions. Author contact info is 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scribes a general simplified approa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read multiple windowing. The Microsoft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1 (MSE) that comes with FoxproW 2.5 is a poor teac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is similar to the Microsoft example EX1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Goodies/Fndation directory) our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quires only two procedures: AppHandler() and Menu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is written in such a way as to be easily mod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multi-windo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hows how screens can be re-entered with variab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llows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DATION READ WINDOW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undation read screens, an application (the .S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 exists in memory only for the current top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The windows exist there for the others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"connected" application until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tarted ALL OV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esign screens, you are essentially foo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believe that the other applications still exi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other windows ("pictures") are still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. What the fundation read approach does is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for each window when the user clicks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ndation read valid function AppHandler()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arting of applications with the topmost 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, the big trick for you is to desig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 it can "restart" with the same variab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-pointers just where the user left off last ti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ften be done using our general screen guidel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SCREE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ook at the main file EXAMPLE.PRG. For most cas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imply assign values to AppMax, ScrnName[], ScrnApp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rnAlias[]. The last variable may be option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base screens like that of M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menu is included to show general approach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e that all necessary procedures (only two)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 and not in the menu cleanup. Also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to have a separate function for exiting - ju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code in the exit menu choice: ToExit = .T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REA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example to see how the foundation read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(MultiW 1 and MultiW 2) and the independent mo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ehave. Note that you cannot switch from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from your main FoxproW screen just use DO EXAMPL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every screen a unique screen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layout window and to ScrnName[] in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.PRG). The application string should b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nApp[]. You can also include parameter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crnApp[2] = "invoices.spr with .T., 34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very case remember to un-check the "Release Windo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hen generating each foundation read screen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ave to be released conditionally in the clean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each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omplex program parts and/or severa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for the screen, you could likely restor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DB on re-entry with method as shown in the examp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se you should also un-check the Open Datab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atabas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menu choices involved in the foundation rea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into action through the MenuApp procedur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bring another independent screen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ndation Read screens, select the screen moda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dependent screen so that it cannot be exi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is done. If you don't you'll find the other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ponsive - or who knows what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applicable even if a "control panel" 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- is included with the screens. In that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 should be included with each scre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et and the set generated with the applica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not the control panel n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you can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      (304) 947-7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: 72345,1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:     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 Cacapon, WV 254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W/C/Delphi consulting and software development at reasonable c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