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see file MULTIW.DOC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ation Read Multi-screen Guid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creen participating in multiple windows should hav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CTIVAT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elease=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IF-ELSE-ENDIF may be optional in some very simple screen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To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nAlias[ThisScrn#] = ALIA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nAlias[ThisScrn#]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your public variables if defined in Setup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rmal cleanup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following lines/sections/actions are also recommended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reate variables/tables for subsequent screen re-entry. Otherwis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a screen will (except in simplest single database applica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the application fresh without restoring the application to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eft off 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leanup cont'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lose databases here using SELECT ALIAS and USE - but not CLOSE DATAB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might close them for other applications of other screens.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all public memory variables named in the setup section and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Section 1</w:t>
        <w:tab/>
        <w:t xml:space="preserve">&amp;&amp; Screen is defined before sec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elease=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WEXIST(ScrnName[ThisScrn#]) &amp;&amp; the window doesn't exists on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recomend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you may need to define variables required in normal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screen as PUBLIC - otherwise each time you switch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creen the current variable values could ge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open necessary databases and position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anything else you don't want to do again on re-entry of i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the most recent screen work area may be useful if you hav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for this screen and which may be confused on re-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MPTY(ScrnAlias[ThisScrn#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LECT &amp;ScrnAlias[ThisScrn#]</w:t>
        <w:tab/>
        <w:t xml:space="preserve">&amp;&amp; ScrnAlias is from EXAMPLE.PRG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y other code necessary in both initial entry and re-entry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