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done.DLL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 version of PCdone.DLL. It is fully functional and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d copy except that it displays the DEMO info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Cd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licensed copy by sending $15 + $3s/h (US funds,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drawn on US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72345,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/MasterCard. If you want to use Visa/MC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full name, address, Visa/MC number an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your payment we will send you the licensed copy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E-Mail, or by downloading it directly from our computer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preference when send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bri Technologies software/shareware/demos/freebe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urworld.compuserve.com/homepages/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netcom.com/pub/ab/abri - file filedesc.txt has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briList.txt, library 12 (go Foxforum) has file CIS lo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