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cdone.DLL (C) 1994, Paul Lee /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demo version of PCdone, please see the licenc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disclaims any liabilities for use of PCdone or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contact info is at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one() function displays a percentage progress bar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ten, a client has to sit and wait for a longer task to finis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is happening on screen and may wonder whether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ed up. You have frequently seen the % progress bars 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s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a handy, universal, easy-to-use program which you can incl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isualBasic and other windows applications if they can access DLL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it during long printing procedures, large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through long databases, SQL'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IN Visual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cdone.dll file to the working director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module or form declaration section include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lare Function PCdone Lib "pcdone.dll" (ByVal hWnd As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Val Percent As Integer, ByVal Title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fterwards you can simply use it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IntVar = PCdone(Form.hWnd, Percent, YourMessage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SomeIntVar is an integ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 is the percentage bar length you want to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MessageHere is a string of characte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on top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kkk = PCdone(Form2.hWnd, 34, "Working Please Wait..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the PCdone window use it with Percent value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NOTE: Make sure you select the topmost visible/exist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Form.Hwnd argument. Otherwise the PCdone window may ac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ing behind the form or not initialize properly. PCdon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the topmost form, only related to it in "Form.hW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VisualBasic Progra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MODULE1 decla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lare Function PCdone Lib "pcdone.dll" (ByVal hWnd As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Val Percent As Integer, ByVal Title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 For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IDOK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m Msg As String, kk As Integer, i as integer, Imax as integ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= "Working. Please wait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 = Pcdone(Form1.hWnd, 0, Msg)      'initial 0 display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k = Pcdone(Form1.hWnd, 5, Msg)      'a bit fur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 = 1 TO 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k = Pcdone(Form1.hWnd, (5 + i/Imax*85), Msg)   'est. 85%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 = Pcdone(Form1.hWnd, 95, "We're almost there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 = Pcdone(Form1.hWnd, 100, "D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 = Pcdone(Form1.hWnd, 200, "")    'to remove the Pcd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one IN SQL an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pcdone in VisalBasic SQL Select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ERE clause. 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 Name, Picture from Author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done(Form1.hWnd, (5 + i/Imax*85), Msg) &gt; 0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extensive DATABASE and SQL example discu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PCdone.zip in CompuServe FoxForum Libra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IN Windows 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use the PCdone.DLL program is to add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S section of the .DEF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PCDONE.PC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you can use the LoadLibrary(), GetProcAddres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rary() functions to use PCdone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PCdone(HWND hWnd, int Percent, LPSTR 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PCDONE VALU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erce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100   Erase PCdone window and unload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7654   Display licen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 of PCdone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lue of SomeInt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A system error occured in loading the PCd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PCdone window has been initializ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A regular progress-bar/title update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PCdone window has been erased and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Licencing information has been requested/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tic progress bar activity - disappearance, etc. It mean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s are not increasing steadily but going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fo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one displays progress for integer values of Perc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w call to it has the same percent value as the previou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one returns without updating its window and thus sa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vailable for VisualBasic/FoxproW/C(DOS/Win)/Pascal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/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, well documented software development. Large or small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$25-35/hr,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author is over 50, not sexy, charming or verbos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quali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h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        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